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ŽÁRNĚ BEZPEČNOSTNÍ ŘEŠENÍ STAVBY „BČOV PARDUBICE - NEUTRALIZACE PRŮMYSLOVÝCH ODPADNÍCH VOD A KALŮ</w:t>
      </w:r>
      <w:r>
        <w:rPr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dentifikační údaje stavby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vestor: </w:t>
        <w:tab/>
        <w:t>Vodovody a kanalizace Pardubice, a.s.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eplého 2014, 530 02 Pardub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qpTex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: </w:t>
        <w:tab/>
        <w:tab/>
        <w:tab/>
        <w:t>EKOEKO s.r.o., F. A. Gerstnera 2151/6, České Budějovic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tel PBŘ:</w:t>
        <w:tab/>
        <w:t xml:space="preserve"> </w:t>
        <w:tab/>
        <w:t>ing. Vladimír Šlechta, Na Chalupy 520, Srubec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70 06 České Budějov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autorizovaný technik pro požární bezpečnost staveb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č. razítka 01011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left="2835" w:hanging="2835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místo stavby: </w:t>
        <w:tab/>
        <w:t xml:space="preserve">stávající oplocený areál BČOV Pardubice, </w:t>
      </w:r>
    </w:p>
    <w:p>
      <w:pPr>
        <w:pStyle w:val="Normal"/>
        <w:overflowPunct w:val="true"/>
        <w:ind w:left="2835" w:hanging="2835"/>
        <w:jc w:val="both"/>
        <w:textAlignment w:val="auto"/>
        <w:rPr/>
      </w:pPr>
      <w:r>
        <w:rPr>
          <w:color w:val="000000"/>
          <w:sz w:val="24"/>
          <w:szCs w:val="24"/>
        </w:rPr>
        <w:tab/>
        <w:t xml:space="preserve">pozemky č. parc. </w:t>
      </w:r>
      <w:r>
        <w:rPr>
          <w:rFonts w:cs="Arial"/>
          <w:sz w:val="24"/>
          <w:szCs w:val="24"/>
        </w:rPr>
        <w:t>138/10, st. 666, st. 667, st. 670, st. 701</w:t>
      </w:r>
      <w:r>
        <w:rPr>
          <w:color w:val="000000"/>
          <w:sz w:val="24"/>
          <w:szCs w:val="24"/>
        </w:rPr>
        <w:t xml:space="preserve">v k. ú. Rybitví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ojektový stupeň: </w:t>
        <w:tab/>
        <w:tab/>
        <w:t xml:space="preserve">dokumentace pro vydání stavebního povolení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areálu BČOV a předchozí požárně bezpečnostní řešení.</w:t>
      </w:r>
    </w:p>
    <w:p>
      <w:pPr>
        <w:pStyle w:val="Normal"/>
        <w:overflowPunct w:val="true"/>
        <w:ind w:firstLine="426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tavba je navržena ve stávajícím areálu biologické čistírny odpadních vod Pardubice, k. ú. Rybitví.</w:t>
      </w:r>
    </w:p>
    <w:p>
      <w:pPr>
        <w:pStyle w:val="Normal"/>
        <w:overflowPunct w:val="true"/>
        <w:ind w:firstLine="426"/>
        <w:jc w:val="both"/>
        <w:textAlignment w:val="auto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Popis areálu</w:t>
      </w:r>
      <w:r>
        <w:rPr>
          <w:sz w:val="24"/>
          <w:szCs w:val="24"/>
        </w:rPr>
        <w:t>: původní areál BČOV vznikl jako součást průmyslové zóny závodu Synthesia Semtín, stavba byla do dnešní podoby realizována ve dvou fázích. V první etapě výstavby (1978 - 1982) byla vybudována neutralizace průmyslových odpadních vod s objekty provozního a technického zázemí, dnešní severní část areálu. V rámci druhé etapy výstavby (1987 - 1994) bylo doplněno hrubé a mechanické předčištění městských odpadních vod, linky biologického čištění BIO1 až 3 a objekty kalového hospodářství. Další etapou rozvoje areálu BČOV byla jeho modernizace v období let 2010 - 2013, zahrnující rovněž dílčí dostavby nových objektů a zařízení. V rámci samostatné akce roku 2012 byla vybudována bioplynová stanice, tvořící samostatný provozní celek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eznam stavbou dotčených inženýrských objektů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OV 101 - Spojovací potrubí a žlaby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Jedná se o doplnění stávajícího systému podzemních i nadzemních inženýrských sítí, sloužících pro distribuci tepla, plynu, stlačeného vzduchu a různých tekutých médií (pitná, provozní i odpadní voda, kal, dávkované provozní suroviny)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Nově budou doplněny úseky potrubí pro soubor dávkování kyseliny sírové a dávkování hydroxidu sodného. Dále bude doplněna přípojka pitné vody objektu ČOV 5. Ve všech případech se jedná o potrubí pro rozvod nehořlavých médií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OV 102 - Komunikace a zpevněné plochy</w:t>
      </w:r>
    </w:p>
    <w:p>
      <w:pPr>
        <w:pStyle w:val="Normal"/>
        <w:ind w:firstLine="426"/>
        <w:rPr/>
      </w:pPr>
      <w:r>
        <w:rPr>
          <w:sz w:val="24"/>
          <w:szCs w:val="24"/>
        </w:rPr>
        <w:t>Nově budou doplněny úseky zpevněných ploch pro soubor dávkování kyseliny sírové a pro soubor dávkování hydroxidu sodného. Celkový rozsah nově navržených zpevněných ploch činí 23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4"/>
          <w:szCs w:val="24"/>
          <w:u w:val="single"/>
        </w:rPr>
        <w:t>ČOV 103 - Nezpevněné plochy a sadové úpravy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Předpokládá se pouze obnova stavbou poškozených ploch včetně úpravy stávajícího svahovaného obsypu objektu ČOV 18 v místě realizace nové zpevněné plochy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znam stavbou dotčených provozních souborů</w:t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S 11 - Neutralizace a sedimentace I°POV</w:t>
      </w:r>
      <w:r>
        <w:rPr>
          <w:sz w:val="24"/>
          <w:szCs w:val="24"/>
        </w:rPr>
        <w:t>:  dělí se na DPS 11.1 a DPS 11.2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426"/>
        <w:rPr/>
      </w:pPr>
      <w:r>
        <w:rPr>
          <w:sz w:val="24"/>
          <w:szCs w:val="24"/>
          <w:u w:val="single"/>
        </w:rPr>
        <w:t>DPS 11.1 - Neutralizace a sedimentace I° POV, část strojní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Nově bude realizováno zařízení pro uskladnění a dávkování  kyseliny sírové a zařízení pro uskladnění a dávkování  hydroxidu sodného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V případě zařízení pro uskladnění a dávkování kyseliny sírové se jedná o  dvojici zásobních nádrží z PE-HD ve dvouplášťovém provedení, stojaté válcové, s rovným dnem a kuželovým víkem. Každá nádrž bude mít půdorysný průměr 3,10 m a výšku 3,30 m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V případě zařízení pro uskladnění a dávkování hydroxidu sodného se jedná o jednu zásobní nádrž z PE-HD ve dvouplášťovém provedení, stojatou válcovou, s rovným dnem a kuželovým víkem. Nádrž bude mít půdorysný průměr 2,45 m a výšku 2,90 m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Náplň nádrží: k</w:t>
      </w:r>
      <w:r>
        <w:rPr>
          <w:color w:val="000000"/>
          <w:sz w:val="24"/>
          <w:szCs w:val="24"/>
          <w:shd w:fill="FFFFFF" w:val="clear"/>
        </w:rPr>
        <w:t xml:space="preserve">yselina sírová a hydroxid sodný jsou nebezpečné chemické látky (dle Evropské směrnice ES 1272/2008), avšak </w:t>
      </w:r>
      <w:r>
        <w:rPr>
          <w:color w:val="000000"/>
          <w:sz w:val="24"/>
          <w:szCs w:val="24"/>
          <w:u w:val="single"/>
          <w:shd w:fill="FFFFFF" w:val="clear"/>
        </w:rPr>
        <w:t>nejsou látkami s akutní toxicitou</w:t>
      </w:r>
      <w:r>
        <w:rPr>
          <w:color w:val="000000"/>
          <w:sz w:val="24"/>
          <w:szCs w:val="24"/>
          <w:shd w:fill="FFFFFF" w:val="clear"/>
        </w:rPr>
        <w:t>. V obou případech se jedná o nehořlavé kapaliny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PS 11.2 neutralizace a sedimentace I° POV, část elektro a ASŘTP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Předmětem dodávky je zřízení elektroinstalace a ASŘTP pro DPS 11.1.</w:t>
      </w:r>
    </w:p>
    <w:p>
      <w:pPr>
        <w:pStyle w:val="Normal"/>
        <w:ind w:firstLine="426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souzení z hlediska požární bezpečnosti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je provedeno podle dle platných norem - ČSN 73 0802 (2009) a ČSN 73 0804 (2010), platných norem souvisejících (viz dále) a podle vyhlášky č. 23/2008 Sb. ve znění vyhlášky 268 / 2011 Sb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szCs w:val="24"/>
          <w:u w:val="single"/>
        </w:rPr>
        <w:t>Použité ČSN:</w:t>
      </w:r>
      <w:r>
        <w:rPr>
          <w:sz w:val="24"/>
          <w:szCs w:val="24"/>
        </w:rPr>
        <w:t xml:space="preserve">  730802 (2009) + Z1/2013;°Z2/2015; Z3/2020, 730804(2010) + Z1/2013;°Z2/2015; Z3/2020, 730810:Z/2016, 730818:Z/2002, 730821:edice2, 73 0834: 2011, 730845:2012, 730848:Z/2013, 730872, 730873:2003, 730875:2011, 061008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užité vyhlášky</w:t>
      </w:r>
      <w:r>
        <w:rPr>
          <w:sz w:val="24"/>
          <w:szCs w:val="24"/>
        </w:rPr>
        <w:t xml:space="preserve">: vyhláška č. 499/2006 Sb. s novelou 62/2013 Sb.,  vyhláška č.23/2008 Sb. s novelou vyhl.č.268/2011 Sb., vyhl. č.246/2001 Sb. s novelou vyhl. č. 221/2014 Sb. </w:t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</w:rPr>
      </w:pPr>
      <w:r>
        <w:rPr>
          <w:color w:val="000000"/>
          <w:szCs w:val="24"/>
          <w:u w:val="single"/>
        </w:rPr>
        <w:t xml:space="preserve">Zatřídění  provozu dle tab. E.1 ČSN 73 0804: </w:t>
      </w:r>
      <w:r>
        <w:rPr>
          <w:color w:val="000000"/>
          <w:szCs w:val="24"/>
        </w:rPr>
        <w:t>provozy ČOV: skupina výrob a provozů 1.6., p1 = 0,15, p2 = 0,04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souzení dle vyhlášky č. 460/2021 Sb.: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y jsou zařazeny do první třídy využití dle § 5 – nenachází se v nich prostor určený pro spánek, prostor určený pro veřejnost, ani prostor určený pro osoby, jejichž evakuace při požáru je podmíněna asistencí dalších osob. </w:t>
      </w:r>
    </w:p>
    <w:p>
      <w:pPr>
        <w:pStyle w:val="Normal"/>
        <w:ind w:firstLine="426"/>
        <w:rPr>
          <w:color w:val="000000"/>
          <w:sz w:val="24"/>
          <w:szCs w:val="24"/>
          <w:shd w:fill="FFFFFF" w:val="clear"/>
        </w:rPr>
      </w:pPr>
      <w:r>
        <w:rPr>
          <w:rStyle w:val="PromnnHTML"/>
          <w:bCs/>
          <w:i w:val="false"/>
          <w:iCs w:val="false"/>
          <w:color w:val="000000"/>
          <w:sz w:val="24"/>
          <w:szCs w:val="24"/>
          <w:shd w:fill="FFFFFF" w:val="clear"/>
        </w:rPr>
        <w:t>Jedná se o součásti</w:t>
      </w:r>
      <w:r>
        <w:rPr>
          <w:rStyle w:val="PromnnHTML"/>
          <w:b/>
          <w:bCs/>
          <w:i w:val="false"/>
          <w:iCs w:val="false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 vodní díla dle § (6) část 1 a) a zároveň se nejedná o budovy ani o zdroj požární vody. </w:t>
      </w:r>
    </w:p>
    <w:p>
      <w:pPr>
        <w:pStyle w:val="Normal"/>
        <w:ind w:firstLine="426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V případě samostatného posouzení jednotlivých objektů se jedná o komunikace a inženýrská vedení dle  § (6) část 1 e), k), l), m). </w:t>
      </w:r>
    </w:p>
    <w:p>
      <w:pPr>
        <w:pStyle w:val="Normal"/>
        <w:ind w:firstLine="426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shd w:fill="FFFFFF" w:val="clear"/>
        </w:rPr>
        <w:t xml:space="preserve">V případě nově zřizovaných nádrží se jedná o nádrže na nehořlavou kapalinu dle § (6) část 1 a). Kyselina sírová a hydroxid sodný jsou nehořlavými kapalinami, jedná se o nebezpečné chemické látky (dle Evropské směrnice ES 1272/2008), avšak </w:t>
      </w:r>
      <w:r>
        <w:rPr>
          <w:color w:val="000000"/>
          <w:sz w:val="24"/>
          <w:szCs w:val="24"/>
          <w:u w:val="single"/>
          <w:shd w:fill="FFFFFF" w:val="clear"/>
        </w:rPr>
        <w:t>nejsou  látkami s akutní toxicitou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  <w:i/>
          <w:color w:val="000000"/>
          <w:sz w:val="24"/>
          <w:szCs w:val="24"/>
          <w:u w:val="single"/>
          <w:shd w:fill="FFFFFF" w:val="clear"/>
        </w:rPr>
        <w:t>Závěr:</w:t>
      </w:r>
      <w:r>
        <w:rPr>
          <w:b/>
          <w:i/>
          <w:color w:val="000000"/>
          <w:sz w:val="24"/>
          <w:szCs w:val="24"/>
          <w:shd w:fill="FFFFFF" w:val="clear"/>
        </w:rPr>
        <w:t xml:space="preserve"> v případě všech nově zřizovaných částí BČOV Pardubice se jedná o stavby kategorie 0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" w:hAnsi="Arial" w:cs="Arial"/>
          <w:b/>
          <w:b/>
          <w:i/>
          <w:i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b/>
          <w:i/>
          <w:color w:val="000000"/>
          <w:sz w:val="17"/>
          <w:szCs w:val="17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" w:hAnsi="Arial" w:cs="Arial"/>
          <w:b/>
          <w:b/>
          <w:i/>
          <w:i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b/>
          <w:i/>
          <w:color w:val="000000"/>
          <w:sz w:val="17"/>
          <w:szCs w:val="17"/>
          <w:shd w:fill="FFFFFF" w:val="clear"/>
        </w:rPr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ouzení objektů ČOV z hlediska požární bezpečnosti: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szCs w:val="24"/>
        </w:rPr>
        <w:t>V případě měněných objektů (spojovací potrubí a žlaby, komunikace a zpevněné plochy, nezpevněné plochy a sadové úpravy) se jedná o inženýrské objekty, které nemají z hlediska požární bezpečnosti žádný význam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Posouzeny budou pouze nově zřizované nádrže na k</w:t>
      </w:r>
      <w:r>
        <w:rPr>
          <w:color w:val="000000"/>
          <w:sz w:val="24"/>
          <w:szCs w:val="24"/>
          <w:shd w:fill="FFFFFF" w:val="clear"/>
        </w:rPr>
        <w:t>yselinu sírovou a hydroxid sodný – jedná se o technologická zařízení, v nichž se trvale vyskytují hořlavé látky (tyto hořlavé látky jsou obsaženy pouze v pláštích nádrží, samotné médium je nehořlavé)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zdělení do požárních úseků: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Dělení stávajícího areálu do požárních úseků (pokud bylo v minulosti provedeno) nemá zadavatel k dispozici.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Předmětem stavby jsou spojovací potrubí a žlaby, komunikace a zpevněné plochy, nezpevněné plochy a sadové úpravy, což jsou inženýrské objekty, které nemají z hlediska požární bezpečnosti žádný význam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Stávající dělení areálu do požárních úseků (pokud bylo v minulosti provedeno) nebude stavbou dotčeno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Nádrže na kyselinu sírovou a hydroxid sodný jsou technologickými zařízeními a jsou součástí provozního souboru (tedy nikoliv stavebního objektu), dělení do požárních úseků se neprovádí.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u w:val="single"/>
        </w:rPr>
        <w:t>Stanovení požárního rizika</w:t>
      </w:r>
      <w:r>
        <w:rPr>
          <w:b/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Pro</w:t>
      </w:r>
      <w:r>
        <w:rPr>
          <w:sz w:val="24"/>
          <w:szCs w:val="24"/>
        </w:rPr>
        <w:t xml:space="preserve"> technologická zařízení se nestanovuje stupeň požární bezpečnosti, určuje se pouze odstupová vzdálenost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Posouzení požární odolnosti konstrukcí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Pro</w:t>
      </w:r>
      <w:r>
        <w:rPr>
          <w:sz w:val="24"/>
          <w:szCs w:val="24"/>
        </w:rPr>
        <w:t xml:space="preserve"> technologická zařízení se neposuzuje požární odolnost konstrukcí, určuje se pouze odstupová vzdálenost.</w:t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ovení počtu evakuovaných osob a odpovídající kapacity únikových cest: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V prostoru nádrží na kyselinu sírovou a hydroxid sodný nebude trvalé ani přechodné pracovní místo. Únik je možný do všech stran, únikové cesty evidentně vyhovují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tanovení odstupových vzdáleností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</w:rPr>
      </w:pPr>
      <w:r>
        <w:rPr>
          <w:color w:val="000000"/>
          <w:szCs w:val="24"/>
        </w:rPr>
        <w:t xml:space="preserve">Posouzení je provedeno podle čl. 11.6.2 ČSN 73 0802 - určení odstupových vzdáleností od otevřených technologických zařízení. </w:t>
      </w:r>
    </w:p>
    <w:p>
      <w:pPr>
        <w:pStyle w:val="Header"/>
        <w:tabs>
          <w:tab w:val="clear" w:pos="4536"/>
          <w:tab w:val="clear" w:pos="9072"/>
        </w:tabs>
        <w:ind w:firstLine="426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426"/>
        <w:rPr/>
      </w:pPr>
      <w:r>
        <w:rPr>
          <w:sz w:val="24"/>
          <w:szCs w:val="24"/>
          <w:u w:val="single"/>
        </w:rPr>
        <w:t>Nádrž na kyselinu sírovou:</w:t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</w:rPr>
      </w:pPr>
      <w:r>
        <w:rPr>
          <w:color w:val="000000"/>
          <w:szCs w:val="24"/>
        </w:rPr>
        <w:t xml:space="preserve">Nádrž bude mít půdorysný průměr 3,10  m a výšku 3,0 m. Vzhledem k členitému půdorysu je výpočet proveden pro jednu nádrž a  za hodnotu „l“ je dosazen její průměr. 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>Dle čl. 11.5.3 ČSN 730804 má hořlavý plášť nádrže střední hustotu tepelného toku (součinitel k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je v rozmezí 0,65 &lt; k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</w:t>
      </w:r>
      <w:r>
        <w:rPr>
          <w:color w:val="000000"/>
          <w:szCs w:val="24"/>
        </w:rPr>
        <w:t xml:space="preserve"> 0,85, dle přílohy B k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= k</w:t>
      </w:r>
      <w:r>
        <w:rPr>
          <w:color w:val="000000"/>
          <w:szCs w:val="24"/>
          <w:vertAlign w:val="subscript"/>
        </w:rPr>
        <w:t>p1</w:t>
      </w:r>
      <w:r>
        <w:rPr>
          <w:color w:val="000000"/>
          <w:szCs w:val="24"/>
        </w:rPr>
        <w:t xml:space="preserve"> x kp2, pro stálé zatížení kp1 = 0,85, nahodilé požární zatížení je nulové, kp2 je max. 0,85).  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 xml:space="preserve">Pro střední hustotu tepelného toku je </w:t>
      </w:r>
      <w:r>
        <w:rPr>
          <w:rFonts w:eastAsia="Symbol" w:cs="Symbol" w:ascii="Symbol" w:hAnsi="Symbol"/>
          <w:color w:val="000000"/>
          <w:szCs w:val="24"/>
        </w:rPr>
        <w:t></w:t>
      </w:r>
      <w:r>
        <w:rPr>
          <w:color w:val="000000"/>
          <w:szCs w:val="24"/>
          <w:vertAlign w:val="subscript"/>
        </w:rPr>
        <w:t>e</w:t>
      </w:r>
      <w:r>
        <w:rPr>
          <w:color w:val="000000"/>
          <w:szCs w:val="24"/>
        </w:rPr>
        <w:t xml:space="preserve"> = 50 minut.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>Výška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je navýšena o 4,5 m, tj.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= 3,1 + 4,5 = 7,6 m.</w:t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</w:rPr>
      </w:pPr>
      <w:r>
        <w:rPr>
          <w:color w:val="000000"/>
          <w:szCs w:val="24"/>
        </w:rPr>
        <w:t>Šířka nádrže je 3,10 m, nejmenší šířka dle tab. H.1 je 9,0 m, procento požárně otevřené plochy uvažuji 40.</w:t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  <w:u w:val="single"/>
        </w:rPr>
      </w:pPr>
      <w:r>
        <w:rPr>
          <w:color w:val="000000"/>
          <w:szCs w:val="24"/>
        </w:rPr>
        <w:t>Výpočet: l = 9,0 m,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= 7,6, po = 40 % – d =  5,6 m. Protože je tento údaj menší než 6,5 m, je dle čl. 11.6.1 ČSN 73 0804 stanoveno </w:t>
      </w:r>
      <w:r>
        <w:rPr>
          <w:color w:val="000000"/>
          <w:szCs w:val="24"/>
          <w:u w:val="single"/>
        </w:rPr>
        <w:t>d = 6,5 m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ádrž na hydroxid sodný:</w:t>
      </w:r>
    </w:p>
    <w:p>
      <w:pPr>
        <w:pStyle w:val="WWBodyText22"/>
        <w:numPr>
          <w:ilvl w:val="0"/>
          <w:numId w:val="0"/>
        </w:numPr>
        <w:ind w:left="0" w:firstLine="426"/>
        <w:rPr>
          <w:color w:val="000000"/>
          <w:szCs w:val="24"/>
        </w:rPr>
      </w:pPr>
      <w:r>
        <w:rPr>
          <w:color w:val="000000"/>
          <w:szCs w:val="24"/>
        </w:rPr>
        <w:t>Nádrž bude mít půdorysný průměr 2,45 m a výšku 2,90 m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 xml:space="preserve">Dle čl. 11.5.3 ČSN 730804 má hořlavý plášť nádrže střední hustotu tepelného toku viz předchozí).  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 xml:space="preserve">Pro střední hustotu tepelného toku je </w:t>
      </w:r>
      <w:r>
        <w:rPr>
          <w:rFonts w:eastAsia="Symbol" w:cs="Symbol" w:ascii="Symbol" w:hAnsi="Symbol"/>
          <w:color w:val="000000"/>
          <w:szCs w:val="24"/>
        </w:rPr>
        <w:t></w:t>
      </w:r>
      <w:r>
        <w:rPr>
          <w:color w:val="000000"/>
          <w:szCs w:val="24"/>
          <w:vertAlign w:val="subscript"/>
        </w:rPr>
        <w:t>e</w:t>
      </w:r>
      <w:r>
        <w:rPr>
          <w:color w:val="000000"/>
          <w:szCs w:val="24"/>
        </w:rPr>
        <w:t xml:space="preserve"> = 50 minut.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>Výška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je navýšena o 4,5 m, tj.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= 2,90 + 4,5 = 7,4 m.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>Šířka nádrže je 2,45 m, nejmenší šířka dle tab. H.1 je 9,0 m, procento požárně otevřené plochy uvažuji 40.</w:t>
      </w:r>
    </w:p>
    <w:p>
      <w:pPr>
        <w:pStyle w:val="WWBodyText22"/>
        <w:numPr>
          <w:ilvl w:val="0"/>
          <w:numId w:val="0"/>
        </w:numPr>
        <w:ind w:left="0" w:firstLine="426"/>
        <w:rPr/>
      </w:pPr>
      <w:r>
        <w:rPr>
          <w:color w:val="000000"/>
          <w:szCs w:val="24"/>
        </w:rPr>
        <w:t>Výpočet: l = 9,0 m, h</w:t>
      </w:r>
      <w:r>
        <w:rPr>
          <w:color w:val="000000"/>
          <w:szCs w:val="24"/>
          <w:vertAlign w:val="subscript"/>
        </w:rPr>
        <w:t>u</w:t>
      </w:r>
      <w:r>
        <w:rPr>
          <w:color w:val="000000"/>
          <w:szCs w:val="24"/>
        </w:rPr>
        <w:t xml:space="preserve"> = 7,6, po = 40 % – d =  5,4 m. Protože je tento údaj menší než 6,5 m, je dle čl. 11.6.1 ČSN 73 0804  stanoveno </w:t>
      </w:r>
      <w:r>
        <w:rPr>
          <w:color w:val="000000"/>
          <w:szCs w:val="24"/>
          <w:u w:val="single"/>
        </w:rPr>
        <w:t>d = 6,5 m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ávěr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ožárně nebezpečný prostor nádrží zasahuje pouze do stavebních pozemků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 požárně nebezpečném prostoru se nacházejí otevřené objekty vodohospodářských zařízení (v případě čerpací stanice zahušťovací nádrže se jedná o zděný objekt bez požárního rizika) a potrubní most,  to je v souladu s čl.  11.2.7 ČSN 73 0804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u w:val="single"/>
        </w:rPr>
        <w:t>Požárně nebezpečný prostor sousedících objektů:</w:t>
      </w:r>
      <w:r>
        <w:rPr>
          <w:sz w:val="24"/>
        </w:rPr>
        <w:t xml:space="preserve"> ve vzdálenosti několika desítek metrů se nacházejí vodohospodářské objekty bez požárního rizika a potrubní most, u kterého se nevymezuje požárně nebezpečný prostor – dle čl. 11.2.4 ČSN 73 0804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řízení pro protipožární zása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Příjezdy a přístupy</w:t>
      </w:r>
      <w:r>
        <w:rPr>
          <w:b/>
          <w:sz w:val="24"/>
          <w:u w:val="single"/>
        </w:rPr>
        <w:t>:</w:t>
      </w:r>
      <w:r>
        <w:rPr>
          <w:sz w:val="24"/>
        </w:rPr>
        <w:t xml:space="preserve"> příjezd je zajištěn po veřejné komunikaci a vnitroareálovách komunikacích, které splňují požadavky ČSN - jsou šířky minimálně 3,0 m a mají dostatečnou únosnost pro příjezd požárních vozidel - tím je splněn požadavek 13.2.3 ČSN 73 0804. </w:t>
      </w:r>
      <w:r>
        <w:rPr>
          <w:rFonts w:eastAsia="KorinnaItcTEE-Regu;MS Mincho"/>
          <w:sz w:val="24"/>
          <w:szCs w:val="24"/>
        </w:rPr>
        <w:t>V areálu je umožněno otáčení vozidel.</w:t>
      </w:r>
    </w:p>
    <w:p>
      <w:pPr>
        <w:pStyle w:val="Normal"/>
        <w:ind w:firstLine="426"/>
        <w:jc w:val="both"/>
        <w:rPr>
          <w:rFonts w:eastAsia="KorinnaItcTEE-Regu;MS Mincho"/>
          <w:sz w:val="18"/>
          <w:szCs w:val="18"/>
          <w:u w:val="single"/>
        </w:rPr>
      </w:pPr>
      <w:r>
        <w:rPr>
          <w:rFonts w:eastAsia="KorinnaItcTEE-Regu;MS Mincho"/>
          <w:sz w:val="18"/>
          <w:szCs w:val="18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  <w:u w:val="single"/>
        </w:rPr>
        <w:t>Vnitřní  a vnější zásahové cesty</w:t>
      </w:r>
      <w:r>
        <w:rPr>
          <w:sz w:val="24"/>
        </w:rPr>
        <w:t>: pro posuzované objekty nejsou požadovány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u w:val="single"/>
        </w:rPr>
        <w:t>Zásobování vodou pro hašení požáru</w:t>
      </w:r>
      <w:r>
        <w:rPr>
          <w:sz w:val="24"/>
        </w:rPr>
        <w:t>: posouzení je provedeno dle ČSN  73 0873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u w:val="single"/>
        </w:rPr>
        <w:t>Vnější odběrní místa</w:t>
      </w:r>
      <w:r>
        <w:rPr>
          <w:sz w:val="24"/>
          <w:szCs w:val="24"/>
        </w:rPr>
        <w:t>: vnějším zdrojem požární vody pro areál BČOV je stávající vodovod s vysazenými hydranty.</w:t>
      </w:r>
    </w:p>
    <w:p>
      <w:pPr>
        <w:pStyle w:val="Normal"/>
        <w:numPr>
          <w:ilvl w:val="0"/>
          <w:numId w:val="0"/>
        </w:numPr>
        <w:ind w:left="851" w:firstLine="1"/>
        <w:jc w:val="both"/>
        <w:rPr/>
      </w:pPr>
      <w:r>
        <w:rPr>
          <w:sz w:val="24"/>
          <w:u w:val="single"/>
        </w:rPr>
        <w:t>Vnitřní odběrné místo</w:t>
      </w:r>
      <w:r>
        <w:rPr>
          <w:sz w:val="24"/>
        </w:rPr>
        <w:t>: nemusí být zřízeno (ČSN 73 0873, čl. 4.4.b-7)</w:t>
      </w:r>
    </w:p>
    <w:p>
      <w:pPr>
        <w:pStyle w:val="Normal"/>
        <w:numPr>
          <w:ilvl w:val="0"/>
          <w:numId w:val="0"/>
        </w:numPr>
        <w:ind w:left="851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Přenosné hasicí přístroje</w:t>
      </w:r>
    </w:p>
    <w:p>
      <w:pPr>
        <w:pStyle w:val="Normal"/>
        <w:ind w:firstLine="425"/>
        <w:rPr>
          <w:sz w:val="24"/>
        </w:rPr>
      </w:pPr>
      <w:r>
        <w:rPr>
          <w:sz w:val="24"/>
          <w:szCs w:val="24"/>
        </w:rPr>
        <w:t xml:space="preserve">Pro nádrže na kyselinu sírovou a hydroxid sodný navrhuji souhrnně jeden </w:t>
      </w:r>
      <w:r>
        <w:rPr>
          <w:sz w:val="24"/>
        </w:rPr>
        <w:t>přenosný hasicí přístroj s hasicí schopností 21A. Navrhuji umístit jeden PHP práškový nebo jiný PHP vhodný k hašení elektroinstalace do velínu (ČOV4), který se nachází mezi nádržemi H2SO4 a NaOH – může být použitý i stávající přenosný hasicí přístroj ve velínu..</w:t>
      </w:r>
    </w:p>
    <w:p>
      <w:pPr>
        <w:pStyle w:val="Normal"/>
        <w:ind w:firstLine="425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Vypracoval: </w:t>
        <w:tab/>
        <w:tab/>
        <w:t>Ing. Vladimír Šlechta,</w:t>
      </w:r>
    </w:p>
    <w:p>
      <w:pPr>
        <w:pStyle w:val="Normal"/>
        <w:jc w:val="both"/>
        <w:rPr/>
      </w:pPr>
      <w:r>
        <w:rPr>
          <w:b/>
          <w:i/>
          <w:sz w:val="24"/>
        </w:rPr>
        <w:tab/>
        <w:tab/>
        <w:tab/>
        <w:t>Na Chalupy 520 Srubec, 370 06 České Budějovice</w:t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>telefon: 604 502 382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listopad 2023</w:t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Přílohy: situace zájmové oblasti areálu BČOV  se zakreslenými prvky požární bezpečnosti</w:t>
      </w:r>
    </w:p>
    <w:sectPr>
      <w:footerReference w:type="default" r:id="rId2"/>
      <w:type w:val="nextPage"/>
      <w:pgSz w:w="11906" w:h="16838"/>
      <w:pgMar w:left="1843" w:right="1275" w:gutter="0" w:header="0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spacing w:before="240" w:after="60"/>
      <w:textAlignment w:val="auto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Heading3"/>
    <w:next w:val="Normal"/>
    <w:qFormat/>
    <w:pPr>
      <w:keepNext w:val="false"/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lineRule="auto" w:line="480" w:before="0" w:after="0"/>
      <w:jc w:val="both"/>
      <w:textAlignment w:val="auto"/>
      <w:outlineLvl w:val="4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qpTextChar2">
    <w:name w:val="AqpText Char2"/>
    <w:basedOn w:val="Standardnpsmoodstavce"/>
    <w:qFormat/>
    <w:rPr>
      <w:rFonts w:ascii="Arial" w:hAnsi="Arial" w:cs="Arial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ZhlavChar">
    <w:name w:val="Záhlaví Char"/>
    <w:qFormat/>
    <w:rPr/>
  </w:style>
  <w:style w:type="character" w:styleId="Nadpis5Char">
    <w:name w:val="Nadpis 5 Char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andardntextChar">
    <w:name w:val="Standardní text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480" w:before="0" w:after="160"/>
      <w:ind w:right="380" w:hanging="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right="3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right="3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ind w:left="360" w:hanging="0"/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>
      <w:ind w:firstLine="708"/>
      <w:jc w:val="both"/>
    </w:pPr>
    <w:rPr>
      <w:color w:val="FF0000"/>
      <w:sz w:val="24"/>
    </w:rPr>
  </w:style>
  <w:style w:type="paragraph" w:styleId="BodyText3">
    <w:name w:val="Body Text 3"/>
    <w:basedOn w:val="Normal"/>
    <w:qFormat/>
    <w:pPr>
      <w:jc w:val="both"/>
    </w:pPr>
    <w:rPr>
      <w:color w:val="FF0000"/>
      <w:sz w:val="24"/>
    </w:rPr>
  </w:style>
  <w:style w:type="paragraph" w:styleId="AqpText">
    <w:name w:val="AqpText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</w:rPr>
  </w:style>
  <w:style w:type="paragraph" w:styleId="L3">
    <w:name w:val="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BJEKT">
    <w:name w:val="OBJEKT"/>
    <w:basedOn w:val="Normal"/>
    <w:qFormat/>
    <w:pPr>
      <w:overflowPunct w:val="true"/>
      <w:autoSpaceDE w:val="true"/>
      <w:spacing w:lineRule="auto" w:line="360" w:before="80" w:after="0"/>
      <w:jc w:val="both"/>
      <w:textAlignment w:val="auto"/>
    </w:pPr>
    <w:rPr>
      <w:rFonts w:ascii="Arial" w:hAnsi="Arial" w:cs="Arial"/>
      <w:b/>
      <w:caps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8"/>
      <w:jc w:val="both"/>
    </w:pPr>
    <w:rPr>
      <w:color w:val="FF0000"/>
      <w:sz w:val="24"/>
    </w:rPr>
  </w:style>
  <w:style w:type="paragraph" w:styleId="Zkladntext22">
    <w:name w:val="Základní text 22"/>
    <w:basedOn w:val="Normal"/>
    <w:qFormat/>
    <w:pPr>
      <w:ind w:firstLine="708"/>
      <w:jc w:val="both"/>
    </w:pPr>
    <w:rPr>
      <w:color w:val="FF0000"/>
      <w:sz w:val="24"/>
    </w:rPr>
  </w:style>
  <w:style w:type="paragraph" w:styleId="Standardntext">
    <w:name w:val="Standardní text"/>
    <w:basedOn w:val="Normal"/>
    <w:qFormat/>
    <w:pPr>
      <w:widowControl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Zkladntext25">
    <w:name w:val="Základní text 25"/>
    <w:basedOn w:val="Normal"/>
    <w:qFormat/>
    <w:pPr>
      <w:ind w:firstLine="708"/>
      <w:jc w:val="both"/>
    </w:pPr>
    <w:rPr>
      <w:color w:val="FF0000"/>
      <w:sz w:val="24"/>
    </w:rPr>
  </w:style>
  <w:style w:type="paragraph" w:styleId="Zkladntext26">
    <w:name w:val="Základní text 26"/>
    <w:basedOn w:val="Normal"/>
    <w:qFormat/>
    <w:pPr>
      <w:ind w:firstLine="708"/>
      <w:jc w:val="both"/>
    </w:pPr>
    <w:rPr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49:00Z</dcterms:created>
  <dc:creator>OKRUHLICA</dc:creator>
  <dc:description/>
  <cp:keywords/>
  <dc:language>en-US</dc:language>
  <cp:lastModifiedBy>Uživatel</cp:lastModifiedBy>
  <cp:lastPrinted>2023-11-03T09:07:00Z</cp:lastPrinted>
  <dcterms:modified xsi:type="dcterms:W3CDTF">2023-11-03T08:34:00Z</dcterms:modified>
  <cp:revision>6</cp:revision>
  <dc:subject/>
  <dc:title>Technická zpráva požární ochrany stavby</dc:title>
</cp:coreProperties>
</file>